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pr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 Sun Microsystems, Inc. All rights reserved. Use is subject to license terms. Also under other license(s) as shown at the Description field. Distribution: Sun Java(TM) Enterprise System URL: http://www.sun.com Group: System Environment/Base Source: %{name}-%{version}.tar.gz ExclusiveOS: Linux BuildRoot: /var/tmp/%{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the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License information: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Student Information Processing Board of the Massachusetts Institute of Technolog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